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ЩЕРБАК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РАБИ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тарощербаково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2018 г.                                                                                  № </w:t>
      </w:r>
      <w:r>
        <w:rPr>
          <w:sz w:val="28"/>
          <w:szCs w:val="28"/>
          <w:lang w:val="en-US"/>
        </w:rPr>
        <w:t>3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</w:rPr>
        <w:t xml:space="preserve">О  проведении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аукциона на право заключения договора аренды муниципального имущества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pacing w:val="-1"/>
          <w:sz w:val="28"/>
          <w:szCs w:val="28"/>
        </w:rPr>
        <w:t xml:space="preserve">В соответствии </w:t>
      </w:r>
      <w:r>
        <w:rPr>
          <w:b w:val="false"/>
          <w:bCs w:val="false"/>
          <w:sz w:val="28"/>
          <w:szCs w:val="28"/>
        </w:rPr>
        <w:t>Приказом ФАС России от 10.02.2010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 (вместе с "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"),</w:t>
      </w:r>
      <w:r>
        <w:rPr>
          <w:rFonts w:cs="Tahoma" w:ascii="Tahoma" w:hAnsi="Tahoma"/>
          <w:b w:val="false"/>
          <w:bCs w:val="false"/>
          <w:color w:val="333333"/>
        </w:rPr>
        <w:t xml:space="preserve"> </w:t>
      </w:r>
      <w:r>
        <w:rPr>
          <w:b w:val="false"/>
          <w:sz w:val="28"/>
          <w:szCs w:val="28"/>
        </w:rPr>
        <w:t>положением о порядке предоставления в аренду муниципального имущества Щербаковского сельсовета Барабинского района Новосибирской области утвержденного решением 19 сессия Совета депутатов Щербаковского сельсовета Барабинского района Новосибирской области пятого созыва от 20.02.2018 г.</w:t>
      </w:r>
      <w:r>
        <w:rPr>
          <w:bCs w:val="false"/>
          <w:color w:val="333333"/>
          <w:sz w:val="28"/>
          <w:szCs w:val="28"/>
        </w:rPr>
        <w:t xml:space="preserve">, </w:t>
      </w:r>
      <w:r>
        <w:rPr>
          <w:rFonts w:cs="Tahoma" w:ascii="Tahoma" w:hAnsi="Tahoma"/>
          <w:bCs w:val="false"/>
          <w:color w:val="333333"/>
          <w:shd w:fill="EFEFF7" w:val="clear"/>
        </w:rPr>
        <w:t xml:space="preserve">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тавом Щербаковского сельсовета Барабинского района Новосибирской области,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ПОСТАНОВЛЯЮ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1. Утвердить условия </w:t>
      </w:r>
      <w:r>
        <w:rPr>
          <w:bCs/>
          <w:color w:val="000000"/>
          <w:sz w:val="28"/>
          <w:szCs w:val="28"/>
          <w:shd w:fill="FFFFFF" w:val="clear"/>
        </w:rPr>
        <w:t>аукциона на право заключения договора аренды муниципального имущества Щербаковского сельсовета Барабинского района Новосибирской области</w:t>
      </w:r>
      <w:r>
        <w:rPr>
          <w:sz w:val="28"/>
          <w:szCs w:val="28"/>
        </w:rPr>
        <w:t>, согласно приложения №1 настоящего постановлени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>2. Специалисту администрации Щербаковского сельсовета Барабинского района Новосибирской области Кеслер Елене Николаевне обеспечить выполнение следующих работ, связанных проведением аукциона на заключение договора муниципального имущества, указанного в Приложении №1  к настоящему постановлению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0" w:leader="none"/>
        </w:tabs>
        <w:autoSpaceDE w:val="false"/>
        <w:ind w:right="-1" w:firstLine="900"/>
        <w:jc w:val="both"/>
        <w:rPr>
          <w:sz w:val="28"/>
          <w:szCs w:val="28"/>
        </w:rPr>
      </w:pPr>
      <w:r>
        <w:rPr>
          <w:sz w:val="28"/>
          <w:szCs w:val="28"/>
        </w:rPr>
        <w:t>-  подготовить аукционную документацию;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0" w:leader="none"/>
        </w:tabs>
        <w:autoSpaceDE w:val="false"/>
        <w:ind w:right="-1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информационное сообщение;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0" w:leader="none"/>
        </w:tabs>
        <w:autoSpaceDE w:val="false"/>
        <w:ind w:right="-1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аукциона.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080" w:leader="none"/>
        </w:tabs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>информационное сообщение о проведении аукциона на право  заключения договора аренды земельного участка, указанного в Приложение № 1 настоящего постановления</w:t>
      </w:r>
      <w:r>
        <w:rPr>
          <w:color w:val="000000"/>
          <w:sz w:val="28"/>
          <w:szCs w:val="28"/>
        </w:rPr>
        <w:t xml:space="preserve"> на официальном сайте Российской Федерации для размещения информации для проведения торгов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, на официальном сайте администрации Щербаковского сельсовета Барабинского района Новосибирской области в «</w:t>
      </w:r>
      <w:r>
        <w:rPr>
          <w:sz w:val="28"/>
          <w:szCs w:val="28"/>
        </w:rPr>
        <w:t>Вестнике Щербаков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Щербак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                       А. В. Сугоняко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постановлению 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Щербаковского сельсовета Барабинского района Новосибирской области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от 26.04.2018 г № 3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098"/>
        <w:gridCol w:w="2623"/>
        <w:gridCol w:w="2009"/>
        <w:gridCol w:w="1462"/>
        <w:gridCol w:w="2010"/>
      </w:tblGrid>
      <w:tr>
        <w:trPr>
          <w:trHeight w:val="144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торг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чальная  цена ежегодной арендной платы руб. с учетом НДС</w:t>
            </w:r>
          </w:p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Шаг аукциона, руб.  5%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на участие в аукционе, руб.20%</w:t>
            </w:r>
          </w:p>
        </w:tc>
      </w:tr>
      <w:tr>
        <w:trPr>
          <w:trHeight w:val="40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№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восибирская обл., Барабинский район, с. Новоульяновское, ул. Сибирская, дом 23, Нежилое здание, общая площадь 596,9, Этажность 1 , кадастровый номер </w:t>
            </w:r>
            <w:r>
              <w:rPr>
                <w:bCs/>
                <w:shd w:fill="FFFFFF" w:val="clear"/>
              </w:rPr>
              <w:t>54:02:010411:115, год постройки 1965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аукцион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3,00 (двенадцать тысяч девятьсот пятьдесят три) рубля 00 копее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65 (шестьсот сорок семь) рублей 00 копее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,60 (две тысячи пятьсот девяносто) рублей 60 копеек</w:t>
            </w:r>
          </w:p>
        </w:tc>
      </w:tr>
    </w:tbl>
    <w:p>
      <w:pPr>
        <w:pStyle w:val="Normal"/>
        <w:ind w:left="-540"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действия договора аренды по Лоту № 1 составляет 5 лет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До подачи заявки на участие в аукционе необходимо внести задаток в размере 20 процентов от начальной стоимости лота на счет продавца. Получатель:</w:t>
      </w:r>
      <w:r>
        <w:rPr>
          <w:color w:val="FF0000"/>
        </w:rPr>
        <w:t xml:space="preserve"> </w:t>
      </w:r>
      <w:r>
        <w:rPr>
          <w:color w:val="000000"/>
        </w:rPr>
        <w:t>администрация Щербаковского сельсовета Барабинского района Новосибирской области, ИНН 5418100803, КПП 545101001, ОКТМО в соответствии с приложением 1 – 50604425 на расчетный счет 40302810200043000218 в ГРКЦ ГУ БАНКА России г. Новосибирск, БИК банка 045004001,  л/с 05513066910  «задаток на участие в торгах по продажи права на заключение договоров аренды указанных объектов недвижимост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укционная документация предоставляется на основании заявления в течение двух рабочих дней с даты получения заяв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укционная документация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предоставляется с 28 апреля 2018 года по 28 мая 2018</w:t>
      </w:r>
      <w:r>
        <w:rPr>
          <w:rStyle w:val="Appleconvertedspace"/>
          <w:bCs/>
          <w:color w:val="FF0000"/>
        </w:rPr>
        <w:t> </w:t>
      </w:r>
      <w:r>
        <w:rPr>
          <w:bCs/>
          <w:color w:val="000000"/>
        </w:rPr>
        <w:t>года</w:t>
      </w:r>
      <w:r>
        <w:rPr>
          <w:rStyle w:val="Appleconvertedspace"/>
          <w:color w:val="FF0000"/>
        </w:rPr>
        <w:t> </w:t>
      </w:r>
      <w:r>
        <w:rPr>
          <w:color w:val="000000"/>
        </w:rPr>
        <w:t>включительно в рабочие дни с 9-00ч до 17-00ч, перерыв с 12-00ч до 13-00ч по адресу: 632334, Россия, Новосибирская область, Барабинский район, д. Старощербаково, ул. Мира, дом 9. Размер платы за документацию: бесплат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2" w:right="567" w:gutter="1134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5:21:00Z</dcterms:created>
  <dc:creator>Отдел по экономике</dc:creator>
  <dc:description/>
  <cp:keywords/>
  <dc:language>en-US</dc:language>
  <cp:lastModifiedBy>Admin</cp:lastModifiedBy>
  <cp:lastPrinted>2017-12-18T12:59:00Z</cp:lastPrinted>
  <dcterms:modified xsi:type="dcterms:W3CDTF">2018-05-08T08:16:00Z</dcterms:modified>
  <cp:revision>12</cp:revision>
  <dc:subject/>
  <dc:title>Глава администрации муниципального образования</dc:title>
</cp:coreProperties>
</file>